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867848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003861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